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1842756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4786104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